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IDENTIFIKAČNÍ ÚDAJ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ÚDAJE O PROVOZNÍCH PODMÍNKÁ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OPIS TECHNICKÉHO ŘEŠ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STÁVAJÍCÍ STA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 NOVÝ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0 ZÁVĚR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124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IDENTIFIKAČNÍ ÚDAJ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1"/>
        <w:ind w:left="2127" w:hanging="21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ázev stavby</w:t>
        <w:tab/>
        <w:t>:</w:t>
        <w:tab/>
        <w:t>Domov pro osoby se zdravotním postižením</w:t>
      </w:r>
    </w:p>
    <w:p>
      <w:pPr>
        <w:pStyle w:val="Styl1"/>
        <w:ind w:left="2127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radec Králové - Roudnička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/>
      </w:pPr>
      <w:r>
        <w:rPr>
          <w:rFonts w:cs="Times New Roman" w:ascii="Times New Roman" w:hAnsi="Times New Roman"/>
          <w:sz w:val="20"/>
        </w:rPr>
        <w:t>Technika prostředí stavby :</w:t>
        <w:tab/>
      </w:r>
      <w:r>
        <w:rPr>
          <w:rFonts w:cs="Times New Roman" w:ascii="Times New Roman" w:hAnsi="Times New Roman"/>
          <w:b/>
          <w:szCs w:val="22"/>
        </w:rPr>
        <w:t xml:space="preserve">SO 08 Elektronická siréna </w:t>
      </w:r>
    </w:p>
    <w:p>
      <w:pPr>
        <w:pStyle w:val="Styl1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peň dokumentace</w:t>
        <w:tab/>
        <w:t>:</w:t>
        <w:tab/>
        <w:t>DSP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ísto stavby</w:t>
        <w:tab/>
        <w:tab/>
        <w:t>:</w:t>
        <w:tab/>
        <w:t>k.ú Hradec Králové - Roudnička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j</w:t>
        <w:tab/>
        <w:tab/>
        <w:tab/>
        <w:t>:</w:t>
        <w:tab/>
        <w:t>Královéhradecký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stor</w:t>
        <w:tab/>
        <w:tab/>
        <w:tab/>
        <w:t>:</w:t>
        <w:tab/>
        <w:t>Královéhradecký kraj, Pivovarské nám. 1245, Hradec Králové</w:t>
      </w:r>
    </w:p>
    <w:p>
      <w:pPr>
        <w:pStyle w:val="Styl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dpovědný projektant</w:t>
        <w:tab/>
        <w:t>:</w:t>
        <w:tab/>
        <w:t>ing. Radko Vondra, Zdeněk Beráne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ÚDAJE O PROVOZNÍCH PODMÍNKÁCH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pájecí rozvodná soustava distribučního rozvodu 3+PEN, 50Hz, 400/230V / TN-C</w:t>
        <w:br/>
        <w:t>Rozvodná soustava pro elektroinstalační rozvody 3+NPE, 50Hz, 400/230 V / TN-C-S (/TN-S)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hrana před úrazem elektrickým proudem dle ČSN 33 2000-4-41 ed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hranné opatření : automatické odpojení od zdroje (čl. 411, 411.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ákladní ochrana je zajištěna základní izolací živých částí, nebo přepážkami</w:t>
      </w:r>
    </w:p>
    <w:p>
      <w:pPr>
        <w:pStyle w:val="Normal"/>
        <w:rPr/>
      </w:pPr>
      <w:r>
        <w:rPr>
          <w:sz w:val="20"/>
          <w:szCs w:val="20"/>
        </w:rPr>
        <w:t>- ochrana při poruše je zajištěny ochranným pospojováním a automatickým odpojením v případě poruc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adavky na základní ochranu (čl. 411.1.2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adavky na ochranu při poruše (čl. 411.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chranné uzemnění a ochranné pospojování (čl.411.3.1.1 – 411.3.2.2)</w:t>
      </w:r>
    </w:p>
    <w:p>
      <w:pPr>
        <w:pStyle w:val="Normal"/>
        <w:rPr/>
      </w:pPr>
      <w:r>
        <w:rPr>
          <w:sz w:val="20"/>
          <w:szCs w:val="20"/>
        </w:rPr>
        <w:t>- dodatečné požadavky pro zásuvky a pro napájení mobilních zařízení pro venkovní použití (čl. 411.3.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nější vlivy dle ČSN 33 2000-5-51ed.3  - viz protokol – Pridos 03/2018 viz část dokumentace D1.4.g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Výběr a stavba elektrických zařízení – elektrická vedení dle ČSN 33 2000-5-52 ed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menzování a jištění elektrických vedení ČSN 33 2000-4-4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zemnění a ochranné vodiče dle ČSN 3302000-5-54 ed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- Ochrana před atmosférickým přepětím dle ČSN EN 62305. Z hlediska přepětí vlivem spínání v síti a k umístění je uvažována ochrana svodiči přepětí dle ČSN EN 60604-1, ČSN EN 61643-11, SDP typ 1+2 v rozváděči R-SIR a SDP typ 3 v přípojných zásuvkách, nebo v elektronické ovládací skří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- Nové připojení sirény na distribuční rozvod bude dle smlouvy o připojení odměrného elektrického zařízení k distribuční soustavě do napěťové hladiny 0,4kV (NN) č. : 18_SOP_01_4121422017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říloha č.1 smlouvy č. : 18_SOP_01_4121422017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Technické podmínky připojení (TPP) k žádosti o připojení číslo :č.4121422017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ecifikace zařízení – odbě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umístění zařízení  : hasičská siréna, Roudnička 0, patro 00, 500 02 Hradec Králové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číslo místa spotřeby : 0001002631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- číslo odběrného místa : 0002624647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-EAN : pro data spotřeby 859 182400700807584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Místo připojení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ísto připojení k distribuční soustavě – odběrné místo : HDS kabelová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ranice vlastnictví : Pojistkové spodky v HDS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ínací prvek soužící k odpojení odběr. zař. od distribuční soustavy : pojistky nn v HDS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echnické údaje odběrného předávacího míst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pěťová hladina_ 0,4kV (NN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působ připojení (počet fází) : 1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dnota jističe před elektroměrem : 1x6,0 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arakter odběru : T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řipojované elektrické spotřebiče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potřebič</w:t>
        <w:tab/>
        <w:t>stávající (KW)</w:t>
        <w:tab/>
        <w:tab/>
        <w:t>nový (kW)</w:t>
        <w:tab/>
        <w:t>celkem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ostatní spotřebiče</w:t>
        <w:tab/>
        <w:tab/>
        <w:t xml:space="preserve">     0,00</w:t>
        <w:tab/>
        <w:tab/>
        <w:tab/>
        <w:t xml:space="preserve">   0,60</w:t>
        <w:tab/>
        <w:tab/>
        <w:t xml:space="preserve">  0,60</w:t>
      </w:r>
    </w:p>
    <w:p>
      <w:pPr>
        <w:pStyle w:val="Normal"/>
        <w:spacing w:before="6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dmínky připojení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Pro připojení za řízení dle výše uvedené specifikace provede žadatel nutné úpravy na své náklady v rozsahu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 připojením souhlasíme. Připojení zůstane stávající</w:t>
      </w:r>
    </w:p>
    <w:p>
      <w:pPr>
        <w:pStyle w:val="Normal"/>
        <w:spacing w:before="6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působ a provedení měření množství odebrané elektřiny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0"/>
          <w:szCs w:val="20"/>
        </w:rPr>
        <w:t>umístění měřicího zařízení : na chodbě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řístupnost měřicího zařízení : nepřístupné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typ měření : NEMĚŘENÝ ODBĚR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odběr elektřiny bude měřen měřícím zařízením PDS</w:t>
      </w:r>
    </w:p>
    <w:p>
      <w:pPr>
        <w:pStyle w:val="Normal"/>
        <w:spacing w:before="6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80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známka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ový rozváděč R- SIR pro napájení požární sirény je navržen pro budoucí možnost osazení elektroměru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POPIS TECHNICKÉHO ŘEŠENÍ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3.1 STÁVAJÍCÍ STAV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Pro uvolnění staveniště k výstavbě Domova pro osoby se zdravotním postižením v Hradci Králové Roudničce je  stávající objekt na pozemku č.p. 112 k.ú. Roudnička určen k demolici. Na stávajícím objektu je umístěna požární siréna, která bude do nového objektu přemístěna. Po dobu výstavby nebude siréna v provozu. Správce zařízení tj. Hasičský záchranný sbor (příslušný odbor) provede materiálové zajištění a demontáž stávajícího zařízení a jeho uložení pro opětovnou montáž.</w:t>
      </w:r>
    </w:p>
    <w:p>
      <w:pPr>
        <w:pStyle w:val="Normal"/>
        <w:jc w:val="both"/>
        <w:rPr/>
      </w:pPr>
      <w:r>
        <w:rPr>
          <w:sz w:val="20"/>
          <w:szCs w:val="20"/>
        </w:rPr>
        <w:t>Ve stávajícím objektu KMS Roudnička je instalována siréna typu ECN600 výrobce Hőrmann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Technické parametry sirény :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zvuková úroveň</w:t>
        <w:tab/>
        <w:tab/>
        <w:tab/>
        <w:tab/>
        <w:t>109db(A)30m</w:t>
      </w:r>
    </w:p>
    <w:p>
      <w:pPr>
        <w:pStyle w:val="Normal"/>
        <w:jc w:val="both"/>
        <w:rPr/>
      </w:pPr>
      <w:r>
        <w:rPr>
          <w:sz w:val="20"/>
          <w:szCs w:val="20"/>
        </w:rPr>
        <w:t>vyzařovací charakteristika</w:t>
        <w:tab/>
        <w:tab/>
        <w:tab/>
        <w:t>všesměrov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čet akustických zářičů </w:t>
        <w:tab/>
        <w:tab/>
        <w:tab/>
        <w:t>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čet zesilovačů </w:t>
        <w:tab/>
        <w:tab/>
        <w:tab/>
        <w:tab/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kon</w:t>
        <w:tab/>
        <w:tab/>
        <w:tab/>
        <w:tab/>
        <w:tab/>
        <w:t>600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motnost akustického zářiče</w:t>
        <w:tab/>
        <w:tab/>
        <w:t>18,4k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eriál ozvučnice</w:t>
        <w:tab/>
        <w:tab/>
        <w:tab/>
        <w:t>Gk Al Si 10 m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rva ozvučnice</w:t>
        <w:tab/>
        <w:t xml:space="preserve"> </w:t>
        <w:tab/>
        <w:tab/>
        <w:tab/>
        <w:t>Aluminium Natu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teriové napájení </w:t>
        <w:tab/>
        <w:tab/>
        <w:tab/>
        <w:t>24VD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hotovostní doba baterií</w:t>
        <w:tab/>
        <w:tab/>
        <w:tab/>
        <w:t>více než 1 měsí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íťové nabíjení</w:t>
        <w:tab/>
        <w:tab/>
        <w:tab/>
        <w:tab/>
        <w:t>230V A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likost skříně (š.v.h.)</w:t>
        <w:tab/>
        <w:tab/>
        <w:tab/>
        <w:t>600x350x760mm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ý komplex sirény se skládá ze tří částí 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skříň sirény s přívodem 230V AC (předjištění 6A) obsahuje přijímače, řídící jednotku a napájecí jednotku , mikrofon , akumulátorovou baterii, uzemnění 10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/žl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0"/>
          <w:szCs w:val="20"/>
        </w:rPr>
        <w:t>uzemnění (většinou CY 10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/>
      </w:pPr>
      <w:r>
        <w:rPr>
          <w:sz w:val="20"/>
          <w:szCs w:val="20"/>
        </w:rPr>
        <w:t>antény a jejich připojení koaxiálními kabely 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dipól přijímače VKV kabel RG59 o impedanci 75 ohm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utová anténa  CAS100 kabel RG58 o impedanci 50ohm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řipojení vnější akustické jednotky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vnější sirénová jednotka 600W– umístěná vně objektu na stožáru situovaném v rohu pozemku p.č. 201/22,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2 NOVÝ STAV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Nový stav řeší přemístění stávajícího zařízení sirény (skříň sirény) do nového objektu Domova pro osoby se zdravotním postižením v Hradci Králové Roudničce. Skříň sirény (bod 1) bude osazena do technické místnosti č. 0.02 v suterénu, kde bude připojena z nově projektovaného rozváděče R-SIR z 1-fázového vývodu 6A. Rozváděč R-SIR bude připojen z distribuční skříně SS200 (ČEZ) osazené v oplocení objektu z pojistkového vývodu PH00/gG16A (neměřený odběr). Oba rozváděče v technické místnosti budou připojeny na ochranné pospojování vodičem CY10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 vjezdové brány do areálu domova bude osazen silniční osvětlovací stožár výšky cca 10m (K10-133/89/60) s povrchovou úpravou zinkováním proti korozi (pro body 2+3) s výložníkem SKC 2-400/180 (spodní). Osvětlovací stožár bude zapuštěn do předem zhotoveného pouzdrového základu 0,8m x 0,8m x 1,5m s vloženou beton trubkou D= 0,3m a odtokem kondenzátu D=0,2m. Konstrukce stožáru bude připojena na uzemňovací soustavu objektu. Dále se na stožár připraví trubní trasy pro protažení všech přípojných kabelů. Při upevnění antén a sirény na stožár s výložníkem postupovat individuelně dle možnosti konstrukce antén a siré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belové propojení antén a akustické jednotky (vedení slaboproudu) bude vedeno ve sdružené kabelové trase se silovým kabelem pro ovládání vjezdové brány – je třeba dodržet odstupovou vzdálenost tras dle ČSN 73 6005 - Prostorové uspořádání sítí technického vybavení. Kabely pro technologické připojení sirény a antén budou do kabelového výkopu uloženy odděleně v kabelových chráničkách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0 ZÁVĚ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s uvedením do provozu bude provedena výchozí revize a provedena funkční zkouška siré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v Hradci Králové dne 6.08.2018</w:t>
        <w:tab/>
        <w:tab/>
        <w:tab/>
        <w:tab/>
        <w:tab/>
        <w:t>vypracoval: Zdeněk Berán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omov pro osoby se zdravotním postižením Hradec Králové  - Roudnička</w:t>
      <w:tab/>
      <w:tab/>
      <w:t>DPS</w:t>
    </w:r>
  </w:p>
  <w:p>
    <w:pPr>
      <w:pStyle w:val="Header"/>
      <w:rPr/>
    </w:pPr>
    <w:r>
      <w:rPr>
        <w:sz w:val="16"/>
        <w:szCs w:val="16"/>
      </w:rPr>
      <w:t>SO 08 Elektronická siré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47:00Z</dcterms:created>
  <dc:creator>SD</dc:creator>
  <dc:description/>
  <cp:keywords/>
  <dc:language>en-US</dc:language>
  <cp:lastModifiedBy>Monika</cp:lastModifiedBy>
  <cp:lastPrinted>2011-07-27T12:55:00Z</cp:lastPrinted>
  <dcterms:modified xsi:type="dcterms:W3CDTF">2018-10-10T14:15:00Z</dcterms:modified>
  <cp:revision>43</cp:revision>
  <dc:subject/>
  <dc:title>1</dc:title>
</cp:coreProperties>
</file>